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1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ZIONE RELATIVA AL POSSESSO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EI REQUISITI DI CARATTERE GENERALE</w:t>
      </w:r>
      <w:r>
        <w:rPr>
          <w:rStyle w:val="FootnoteCharacters"/>
          <w:rStyle w:val="FootnoteAnchor"/>
          <w:rFonts w:cs="Verdana" w:ascii="Verdana" w:hAnsi="Verdana"/>
          <w:b/>
          <w:sz w:val="20"/>
        </w:rPr>
        <w:footnoteReference w:id="2"/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/a      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c.f.: 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note"/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nato/a a ______________________________il 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in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ll’Ente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operativa in 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C.F./P.Iva_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i fini della partecipazione alla selezione indetta per l’affidamento delle attività denominate “Azioni di Assistenza tecnica e supporto al PLG - Città di Napoli” in esecuzione della Determinazione dirigenziale n.12 del 27/11/2008</w:t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HIARA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In conformità alle disposizioni del Decreto del Presidente della Repubblica 28 dicembre 2000 n.445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 essere iscritto presso i seguenti Registri o Albi previsti dalla normativa vigente in relazione alla propria configurazione giuridica ovvero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3"/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Normal"/>
        <w:ind w:left="1146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>di essere iscritto alla C.C.I.A.A. con attivazione dell’oggetto sociale pertinente con l’oggetto della presente selezione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4"/>
      </w:r>
      <w:r>
        <w:rPr>
          <w:rFonts w:cs="Verdana" w:ascii="Verdana" w:hAnsi="Verdana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he la ditta non è in stato di fallimento, di liquidazione, di amministrazione controllata, di concordato preventivo o in qualsiasi altra situazione equivalent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>l’inesistenza delle ipotesi di esclusione e l’insussistenza delle cause ostative di cui all’art. 38 comma 1 dalla lettera a) alla lettera m bis), indicando anche eventuali condanne per le quali abbia beneficiato della non menzione di cui all’articolo 38 comma 2 del D.Lgs.163/06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 essere in regola con quanto previsto dalla Legge 383/2001 e successive modifiche e integrazioni;</w:t>
      </w:r>
    </w:p>
    <w:p>
      <w:pPr>
        <w:pStyle w:val="PreformattatoHTML"/>
        <w:numPr>
          <w:ilvl w:val="0"/>
          <w:numId w:val="2"/>
        </w:numPr>
        <w:jc w:val="both"/>
        <w:rPr/>
      </w:pPr>
      <w:r>
        <w:rPr>
          <w:rFonts w:cs="Times New Roman" w:ascii="Verdana" w:hAnsi="Verdana"/>
          <w:sz w:val="22"/>
          <w:szCs w:val="22"/>
        </w:rPr>
        <w:t>di applicare integralmente, ai sensi dell’art.52 della L.R. 3/07, nei confronti dei lavoratori dipendenti impiegati nella esecuzione dell’appalto, anche se assunti al di fuori della Regione, le condizioni economiche e normative previste dai contratti collettivi nazionali e territoriali di lavoro della categoria vigenti nel territorio  di esecuzione del contratto e di rispondere dell’osservanza di quanto sopra previsto da parte degli eventuali subappaltatori, subaffidatari o ditte in ogni forma di sub-contrattazione nei confronti dei propri dipendenti, per le prestazioni rese nell’ambito del subappalto loro affidat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>di essere a conoscenza e di accettare il vincolo per la stazione appaltante di subordinare l’aggiudicazione definitiva e i pagamenti all’acquisizione del Documento Unico di Regolarità Contributiv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>di non trovarsi in una situazione di collegamento o controllo di cui all’art.2359 C.C. con altri concorrenti singoli o in associazione ai sensi dell’art.34 comma 2 del D.Lgs.163/06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 aver preso visione degli atti e di ogni altro elemento concernente la gara e di accettarli in pieno e senza riserv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di essere a conoscenza e di accettare tutte le norme pattizie contenute nel “Protocollo di legalità” sottoscritto dal Comune di Napoli e dalla Prefettura di Napoli in data 1.8.07, pubblicato e prelevabile sul sito internet della Prefettura di Napoli all’indirizzo </w:t>
      </w:r>
      <w:hyperlink r:id="rId2">
        <w:r>
          <w:rPr>
            <w:rStyle w:val="InternetLink"/>
            <w:rFonts w:cs="Verdana" w:ascii="Verdana" w:hAnsi="Verdana"/>
            <w:sz w:val="22"/>
            <w:szCs w:val="22"/>
          </w:rPr>
          <w:t>www.utgnapoli.it</w:t>
        </w:r>
      </w:hyperlink>
      <w:r>
        <w:rPr>
          <w:rFonts w:cs="Verdana" w:ascii="Verdana" w:hAnsi="Verdana"/>
          <w:sz w:val="22"/>
          <w:szCs w:val="22"/>
        </w:rPr>
        <w:t xml:space="preserve">, nonché sul sito internet del Comune di Napoli all’indirizzo </w:t>
      </w:r>
      <w:hyperlink r:id="rId3">
        <w:r>
          <w:rPr>
            <w:rStyle w:val="InternetLink"/>
            <w:rFonts w:cs="Verdana" w:ascii="Verdana" w:hAnsi="Verdana"/>
            <w:sz w:val="22"/>
            <w:szCs w:val="22"/>
          </w:rPr>
          <w:t>www.comune.napoli.it</w:t>
        </w:r>
      </w:hyperlink>
      <w:r>
        <w:rPr>
          <w:rFonts w:cs="Verdana" w:ascii="Verdana" w:hAnsi="Verdana"/>
          <w:sz w:val="22"/>
          <w:szCs w:val="22"/>
        </w:rPr>
        <w:t xml:space="preserve"> e di accettarne incondizionatamente il contenuto e gli effetti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 essere a conoscenza e di accettare le condizioni del programma 100 della relazione previsionale e programmatica, per le quali l’aggiudicazione è subordinata all’iscrizione nell’anagrafe dei contribuenti, ove dovuta, ed alla verifica dei pagamenti dei tributi locali ICI, Tarsu, Tosap/Cosap.</w:t>
      </w:r>
    </w:p>
    <w:p>
      <w:pPr>
        <w:pStyle w:val="Normal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La presente dichiarazione è resa ai sensi del DPR 445/2000 (Testo Unico sulla documentazione amministrativa) e successive modificazioni e integrazioni.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</w:rPr>
        <w:t>Allega fotocopia del documento di identità</w:t>
      </w:r>
    </w:p>
    <w:p>
      <w:pPr>
        <w:pStyle w:val="Heading1"/>
        <w:jc w:val="left"/>
        <w:rPr/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Napoli lì</w:t>
        <w:tab/>
        <w:tab/>
        <w:tab/>
        <w:tab/>
        <w:tab/>
        <w:tab/>
        <w:tab/>
        <w:t>Firma del Legale Rappresentante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ind w:left="6381" w:hanging="0"/>
        <w:jc w:val="left"/>
        <w:rPr/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t>Timbro dell’Ente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In caso di partecipazione in Raggruppamento Temporaneo la presente dichiarazione deve essere resa da ciascun ente partecipan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Indicare gli Albi, Registri, etc... e gli estremi dell’iscrizione (data, numero...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Se l’Ente non è tenuto all’iscrizione alla Camera di Commercio eliminare la dicitur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StarBats" w:hAnsi="StarBats" w:cs="StarBat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;Times New Roman" w:hAnsi=";Times New Roman" w:cs=";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2"/>
    </w:rPr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stodelblocco">
    <w:name w:val="Testo del blocco"/>
    <w:basedOn w:val="Normal"/>
    <w:qFormat/>
    <w:pPr>
      <w:spacing w:before="0" w:after="240"/>
      <w:ind w:left="284" w:right="141" w:hanging="0"/>
      <w:jc w:val="both"/>
    </w:pPr>
    <w:rPr>
      <w:sz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Risultato">
    <w:name w:val="Risultato"/>
    <w:basedOn w:val="Normal"/>
    <w:qFormat/>
    <w:pPr>
      <w:numPr>
        <w:ilvl w:val="0"/>
        <w:numId w:val="3"/>
      </w:numPr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4"/>
    </w:rPr>
  </w:style>
  <w:style w:type="paragraph" w:styleId="Stile1">
    <w:name w:val="Stile1"/>
    <w:basedOn w:val="TextBody"/>
    <w:qFormat/>
    <w:pPr/>
    <w:rPr>
      <w:rFonts w:ascii="Bookman Old Style" w:hAnsi="Bookman Old Style" w:cs="Bookman Old Style"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gnapoli.it/" TargetMode="External"/><Relationship Id="rId3" Type="http://schemas.openxmlformats.org/officeDocument/2006/relationships/hyperlink" Target="http://www.comune.napoli.it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4:29:00Z</dcterms:created>
  <dc:creator>Alfredo Tramutoli</dc:creator>
  <dc:description/>
  <cp:keywords/>
  <dc:language>en-US</dc:language>
  <cp:lastModifiedBy> </cp:lastModifiedBy>
  <cp:lastPrinted>2008-10-24T12:42:00Z</cp:lastPrinted>
  <dcterms:modified xsi:type="dcterms:W3CDTF">2008-12-10T10:06:00Z</dcterms:modified>
  <cp:revision>19</cp:revision>
  <dc:subject/>
  <dc:title> </dc:title>
</cp:coreProperties>
</file>